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6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konawcy wspólnie ubiegający się o zamówien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ów wspólnie ubiegających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7 ust. 4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2" w:name="_Hlk126219556"/>
      <w:r>
        <w:rPr>
          <w:rFonts w:cs="Times New Roman" w:ascii="Times New Roman" w:hAnsi="Times New Roman"/>
          <w:b/>
          <w:bCs/>
          <w:sz w:val="24"/>
          <w:szCs w:val="24"/>
        </w:rPr>
        <w:t>„Budowa archiwum na potrzeby Starostwa Powiatowego we Włocławku z częścią garażową”, Nr zamówienia: ZP.272.1.36.202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ROBÓT BUDOWLANYCH, DOSTAW LUB USŁUG, KTÓRE WYKONAJĄ POSZCZEGÓLN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114833410"/>
      <w:bookmarkEnd w:id="3"/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114833410"/>
      <w:bookmarkEnd w:id="4"/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.</w:t>
      </w:r>
      <w:bookmarkStart w:id="5" w:name="_Hlk9900956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5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bookmarkStart w:id="6" w:name="_Hlk126219735"/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7" w:name="_Hlk126219735"/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  <w:bookmarkEnd w:id="7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0:26:00Z</dcterms:created>
  <dc:creator>Zamowienia Publiczne</dc:creator>
  <dc:description/>
  <cp:keywords/>
  <dc:language>en-US</dc:language>
  <cp:lastModifiedBy>Agnieszka Dopierała</cp:lastModifiedBy>
  <cp:lastPrinted>2022-10-03T12:38:00Z</cp:lastPrinted>
  <dcterms:modified xsi:type="dcterms:W3CDTF">2025-10-31T07:19:00Z</dcterms:modified>
  <cp:revision>9</cp:revision>
  <dc:subject/>
  <dc:title/>
</cp:coreProperties>
</file>